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9 сентября 2017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административно-территориальном устройстве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 «О внесении изменений в Закон Новосибирской области «Об административно-территориальном устройстве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«О внесении изменений в Закон Новосибирской области                                          «Об административно-территориальном устройстве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, в связи с приведением областного закона в соответствие с федеральным законодательство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Председатель  комитета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24:00Z</dcterms:created>
  <dc:creator>User</dc:creator>
  <dc:description/>
  <cp:keywords/>
  <dc:language>en-US</dc:language>
  <cp:lastModifiedBy>user</cp:lastModifiedBy>
  <cp:lastPrinted>2017-09-13T13:47:00Z</cp:lastPrinted>
  <dcterms:modified xsi:type="dcterms:W3CDTF">2017-09-13T06:47:00Z</dcterms:modified>
  <cp:revision>9</cp:revision>
  <dc:subject/>
  <dc:title> </dc:title>
</cp:coreProperties>
</file>